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 do Og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szenia o zam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ieniu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FORMULARZ OFERTOWO-CENOWY</w:t>
      </w:r>
    </w:p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Dotyczy wykonania zadania pn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wiadczenie us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ł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ug pocztowych na rzecz Starostwa Powiatowego w J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drzejowie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w postępowaniu przeprowadzonym zgodnie z art. 138o ustawy z dnia 29 stycznia 2004r. Prawo zam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wie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publicznych (tekst jednolity Dz. U. z 2019r. poz. 1843), zwanej dalej ustaw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Pzp, o warto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ś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ci poni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ż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ej 750 000 euro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u w:val="single"/>
        </w:rPr>
        <w:t>Nazwa i adres Zamawiającego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Powiat Jędrzejowsk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Starostwo Powiatowe w Jędrzejow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ul. 11 Listopada 83, 28-300 Jędrzej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u w:val="single"/>
        </w:rPr>
        <w:t xml:space="preserve">Nazwa Wykonawcy: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u w:val="single"/>
        </w:rPr>
        <w:t>MAŁY / ŚREDNI PRZEDSIĘBIORCA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  <w:t>*niepotrzebne skreślić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Adres Wykonawcy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>(kod, miejscowość, województwo, powiat)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>(adres internetowy, e-mail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Numer telefonu ......................................... i faksu 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NIP  .......................................... REGON ....................................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soba odpowiedzialna za realizację zamówienia i wyznaczona do kontaktów z Zamawiającym: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mię, nazwisko) .................................................nr tel./fax.. …………………………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4"/>
          <w:vertAlign w:val="superscript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ferujemy realizację zamówienia za wynagrodzenie do wysokości ……………………………..…. zł. brutto, (słownie złotych: 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………………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……………………………………………………………………..……….,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 tym …………….….…………….……….. zł. netto i VAT ………….….….…..………  zł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cenami jednostkowymi: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342"/>
        <w:gridCol w:w="1701"/>
        <w:gridCol w:w="1701"/>
        <w:gridCol w:w="1559"/>
        <w:gridCol w:w="992"/>
        <w:gridCol w:w="851"/>
        <w:gridCol w:w="1417"/>
      </w:tblGrid>
      <w:tr>
        <w:trPr>
          <w:trHeight w:val="3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odzaj przesyłk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aga przesyłk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zewidywana ilość przesyłek w szt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na jednostkowa (zł) nett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wota VAT (zł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na jednostkowa (zł) brut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artość zamówienia (zł) brutto (4x7)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.                    Przesyłki listowe w obrocie krajowym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Przesyłki listowe nierejestrowane  ekonomiczn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 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 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 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Przesyłki listowe nierejestrowane priorytetow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 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 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Przesyłki listowe polecone ekonomicz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2 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 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 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9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Przesyłki listowe polecone priorytetow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 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 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przesyłki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I. Paczki pocztowe w obrocie krajowym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Paczki pocztowe ekonomiczne gabaryt A**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 kg do  2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2 kg do  5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 kg do  10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Paczki pocztowe ekonomiczne gabaryt B*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 kg do  2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2 kg do  5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 kg do  10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Paczki pocztowe priorytetowe gabaryt A*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 kg do 2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2 kg do 5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 kg do 10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Paczki pocztowe priorytetowe gabaryt B**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 kg do 2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2 kg do 5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 kg do 10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II.      Przesyłki listowe  w obrocie zagranicznym</w:t>
            </w:r>
          </w:p>
        </w:tc>
      </w:tr>
      <w:tr>
        <w:trPr>
          <w:trHeight w:val="94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ekonomiczne (kraje Europy wraz z Cyprem, całą Rosją i Izraelem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g do 3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g do 5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ekonomiczne (kraje pozaeuropejsk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g do 3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g do 5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riorytetowe (kraje Europy wraz z Cyprem, całą Rosją i Izraelem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g do 3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g do 5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riorytetowe (kraje pozaeuropejsk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100g do 35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350g do 50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500g do 100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1000g do 200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 priorytetowe (kraje Europy wraz z Cyprem, całą Rosją i Izraelem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 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 g do 3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 g 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 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 g do 3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 g 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 priorytetowe (kraje pozaeuropejsk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 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100 g do 350 g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350 g  do 50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500 g  do 1000 g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przesył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 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 g do 3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 g 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zem (wartość brutto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vertAlign w:val="superscript"/>
          <w:lang w:bidi="en-US"/>
        </w:rPr>
        <w:t>**)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Dla przesyłek listowych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a)</w:t>
        <w:tab/>
        <w:t>Format S –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 xml:space="preserve"> przesyłki o wymiarach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•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ab/>
        <w:t>Minimum : wymiary strony adresowej nie mogą być mniejsze niż 90x140mm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•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ab/>
        <w:t>Maksimum : żaden z wymiarów nie może przekroczyć: wysokości (grubości) 20mm, długości 230 mm, szerokości 160 mm, maksymalna waga 500 g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b)</w:t>
        <w:tab/>
        <w:t>Format 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 xml:space="preserve"> – przesyłki o wymiarach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•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ab/>
        <w:t>Minimum : wymiary strony adresowej nie mogą być mniejsze niż 90x140mm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•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ab/>
        <w:t>Maksimum : żaden z wymiarów nie może przekroczyć: wysokości (grubości) 20mm, lub długość 325mm, lub szerokość 230mm, maksymalna waga 1000 g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c)</w:t>
        <w:tab/>
        <w:t>Format L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 xml:space="preserve"> - to przesyłka o wymiarach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Maksymalne wymiary koperty to: suma długości, szerokości i wysokości przesyłki nie może przekroczyć 900 mm, przy czym największy z wymiarów nie może przekroczyć 600 mm, maksymalna waga 2000 g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  <w:lang w:bidi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8"/>
          <w:szCs w:val="1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Dla paczek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Podane szacunkowe ilości przesyłek służą jedynie do celów porównania ofert. Ostateczna ilość i rodzaj może ulec zmianie wg potrzeb Zamawiającego.</w:t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 przypadku, gdy w poszczególnych pozycjach zestawienia w kolumnie „Przewidywana ilość przesyłek w szt.” wpisano wartość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,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wskazane w tych pozycjach rodzaje przesyłek nie były dotychczas nadawane lub przypadki ich nadawania występowały sporadycznie, jednak Zamawiający nie wyklucza możliwości ich nadawania w przyszłości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 przypadku konieczności wykonania usługi, która nie została ujęta w powyższym zestawieniu, usługa ta będzie wykonywana zgodnie z aktualnym cennikiem Wykonawcy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wykonanie przedmiotu zamówienia obejmującego zakres określony w dokumentacji zamówienia publicznego w termi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d dnia 01.01.2020r. do  dnia 31.12.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kreślamy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termin płatności faktury w ciągu 21 dni  od dnia wystawienia faktury VA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 wykonane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cena podana w pkt 1 zawiera wszystkie koszty wykonania zamówienia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trike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iż cena nie będzie podlegać zmianie z zastrzeżeniem</w:t>
      </w:r>
      <w:r>
        <w:rPr>
          <w:rFonts w:cs="Times New Roman" w:ascii="Times New Roman" w:hAnsi="Times New Roman"/>
          <w:color w:val="000000"/>
        </w:rPr>
        <w:t xml:space="preserve"> ustawowej </w:t>
      </w:r>
      <w:r>
        <w:rPr>
          <w:rFonts w:cs="Times New Roman" w:ascii="Times New Roman" w:hAnsi="Times New Roman"/>
          <w:color w:val="000000"/>
          <w:sz w:val="22"/>
          <w:szCs w:val="22"/>
        </w:rPr>
        <w:t>zmiany stawki VAT na usługi poczt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ysponujem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lac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k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nadawcz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(punktem obsługi klienta) w J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rzejow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az dysponujem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unktami odbioru niedo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zonych przes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k (awizowanych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a terenie ka</w:t>
      </w:r>
      <w:r>
        <w:rPr>
          <w:rFonts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dej gminy Powiatu J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drzejow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yskaliśmy niezbędne informacje potrzeb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zapoznaliśmy się z dokumentacją postępowania i wzorem umowy oraz nie zgłaszamy do nich zastrzeżeń. W przypadku wyboru naszej oferty zobowiązujemy się do zawarcia umowy na warunkach określonych przez Zamawiającego, w miejscu i terminie przez niego wyznacz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Żadne z informacji zawartych w ofercie nie stano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ajemnicy przedsi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biorstwa w rozumieniu przepi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w o zwalczaniu nieuczciwej konkurencji*) / wskazane poni</w:t>
      </w:r>
      <w:r>
        <w:rPr>
          <w:rFonts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ej informacje zawarte w ofercie stano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ajemnic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zedsi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biorstwa w rozumieniu przepi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w o zwalczaniu nieuczciwej konkurencji i w z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zku z niniejszym nie mog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y</w:t>
      </w:r>
      <w:r>
        <w:rPr>
          <w:rFonts w:cs="Times New Roman" w:ascii="Times New Roman" w:hAnsi="Times New Roman"/>
          <w:color w:val="000000"/>
          <w:sz w:val="22"/>
          <w:szCs w:val="22"/>
        </w:rPr>
        <w:t>ć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ne udost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pniane, w szczeg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ln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innym uczestnikom post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powania**</w:t>
      </w:r>
      <w:r>
        <w:rPr/>
        <w:t>)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Uwaga: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828" w:leader="none"/>
        </w:tabs>
        <w:suppressAutoHyphens w:val="false"/>
        <w:spacing w:lineRule="auto" w:line="276" w:before="0" w:after="20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w</w:t>
      </w:r>
      <w:r>
        <w:rPr/>
        <w:t xml:space="preserve"> następującym zakresie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8927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Zakres zamówienia przewidziany do wykonania przez podwykonawcę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zwa podwykonawcy</w:t>
            </w:r>
          </w:p>
        </w:tc>
      </w:tr>
      <w:tr>
        <w:trPr>
          <w:trHeight w:val="14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) niepotrzebne skre</w:t>
      </w:r>
      <w:r>
        <w:rPr>
          <w:rFonts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li</w:t>
      </w:r>
      <w:r>
        <w:rPr>
          <w:rFonts w:cs="Times New Roman" w:ascii="Times New Roman" w:hAnsi="Times New Roman"/>
          <w:color w:val="000000"/>
          <w:sz w:val="18"/>
          <w:szCs w:val="18"/>
        </w:rPr>
        <w:t>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posiadamy opłaconą polisę lub inny dokument ubezpieczenia od odpowiedzialności cywilnej w zakresie prowadzonej działalności związanej z przedmiotem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jesteśmy związani ofertą przez okres 30 dni od daty terminu otwarcia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iadczam/y, </w:t>
      </w:r>
      <w:r>
        <w:rPr>
          <w:rFonts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e wype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ni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em/li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my obo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zki informacyjne przewidziane w ustawie o ochronie danych osobowych z dnia 10 maja 2018r. (Dz.U. z 2018r. poz. 1000) zgodnej z art. 13 lub art. 14 rozporz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dzenia Parlamentu Europejskiego i Rady (UE) 2016/679 z dnia 27 kwietnia 2016 r. w sprawie ochrony o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b fizycznych w z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zku z przetwarzaniem danych osobowych i w sprawie swobodnego przep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ywu takich danych oraz uchylenia dyrektywy 95/46/WE (og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lne rozporz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dzenie o ochronie danych) (Dz. Urz. UE L 119 z 04.05.2016, str. 1),  RODO wobec o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b fizycznych, od kt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rych dane osobowe bezp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o lub p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o pozyska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em/li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my w celu ubiegania si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 udzielenie zam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wienia publicznego w niniejszym post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powaniu.*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*</w:t>
      </w:r>
      <w:r>
        <w:rPr>
          <w:rFonts w:cs="Times New Roman" w:ascii="Times New Roman" w:hAnsi="Times New Roman"/>
          <w:b/>
          <w:color w:val="000000"/>
          <w:szCs w:val="24"/>
        </w:rPr>
        <w:t>W przypadku, gdy Wykonawca nie przekazuje danych osobowych innych ni</w:t>
      </w:r>
      <w:r>
        <w:rPr>
          <w:rFonts w:cs="Times New Roman" w:ascii="Times New Roman" w:hAnsi="Times New Roman"/>
          <w:b/>
          <w:color w:val="000000"/>
          <w:szCs w:val="24"/>
        </w:rPr>
        <w:t>ż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bezpo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rednio jego dotycz</w:t>
      </w:r>
      <w:r>
        <w:rPr>
          <w:rFonts w:cs="Times New Roman" w:ascii="Times New Roman" w:hAnsi="Times New Roman"/>
          <w:b/>
          <w:color w:val="000000"/>
          <w:szCs w:val="24"/>
        </w:rPr>
        <w:t>ą</w:t>
      </w:r>
      <w:r>
        <w:rPr>
          <w:rFonts w:cs="Times New Roman" w:ascii="Times New Roman" w:hAnsi="Times New Roman"/>
          <w:b/>
          <w:color w:val="000000"/>
          <w:szCs w:val="24"/>
        </w:rPr>
        <w:t>cych lub zachodzi wy</w:t>
      </w:r>
      <w:r>
        <w:rPr>
          <w:rFonts w:cs="Times New Roman" w:ascii="Times New Roman" w:hAnsi="Times New Roman"/>
          <w:b/>
          <w:color w:val="000000"/>
          <w:szCs w:val="24"/>
        </w:rPr>
        <w:t>łą</w:t>
      </w:r>
      <w:r>
        <w:rPr>
          <w:rFonts w:cs="Times New Roman" w:ascii="Times New Roman" w:hAnsi="Times New Roman"/>
          <w:b/>
          <w:color w:val="000000"/>
          <w:szCs w:val="24"/>
        </w:rPr>
        <w:t>czenie stosowania obowi</w:t>
      </w:r>
      <w:r>
        <w:rPr>
          <w:rFonts w:cs="Times New Roman" w:ascii="Times New Roman" w:hAnsi="Times New Roman"/>
          <w:b/>
          <w:color w:val="000000"/>
          <w:szCs w:val="24"/>
        </w:rPr>
        <w:t>ą</w:t>
      </w:r>
      <w:r>
        <w:rPr>
          <w:rFonts w:cs="Times New Roman" w:ascii="Times New Roman" w:hAnsi="Times New Roman"/>
          <w:b/>
          <w:color w:val="000000"/>
          <w:szCs w:val="24"/>
        </w:rPr>
        <w:t>zku informacyjnego, stosownie do art. 13 ust. 4 lub art. 14 ust. 5 RODO tre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ci o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wiadczenia Wykonawca nie sk</w:t>
      </w:r>
      <w:r>
        <w:rPr>
          <w:rFonts w:cs="Times New Roman" w:ascii="Times New Roman" w:hAnsi="Times New Roman"/>
          <w:b/>
          <w:color w:val="000000"/>
          <w:szCs w:val="24"/>
        </w:rPr>
        <w:t>ł</w:t>
      </w:r>
      <w:r>
        <w:rPr>
          <w:rFonts w:cs="Times New Roman" w:ascii="Times New Roman" w:hAnsi="Times New Roman"/>
          <w:b/>
          <w:color w:val="000000"/>
          <w:szCs w:val="24"/>
        </w:rPr>
        <w:t>ada (usuni</w:t>
      </w:r>
      <w:r>
        <w:rPr>
          <w:rFonts w:cs="Times New Roman" w:ascii="Times New Roman" w:hAnsi="Times New Roman"/>
          <w:b/>
          <w:color w:val="000000"/>
          <w:szCs w:val="24"/>
        </w:rPr>
        <w:t>ę</w:t>
      </w:r>
      <w:r>
        <w:rPr>
          <w:rFonts w:cs="Times New Roman" w:ascii="Times New Roman" w:hAnsi="Times New Roman"/>
          <w:b/>
          <w:color w:val="000000"/>
          <w:szCs w:val="24"/>
        </w:rPr>
        <w:t>cie tre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ci o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wiadczenia np. przez jego wykre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leni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 niniejszej oferty przedkładamy poniższe załączniki przygotowane zgodnie z  zapisami dokumentacji postępowania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.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Ofert</w:t>
      </w:r>
      <w:r>
        <w:rPr>
          <w:rFonts w:cs="Times New Roman" w:ascii="Times New Roman" w:hAnsi="Times New Roman"/>
          <w:color w:val="000000"/>
          <w:szCs w:val="24"/>
        </w:rPr>
        <w:t>ę</w:t>
      </w:r>
      <w:r>
        <w:rPr>
          <w:rFonts w:cs="Times New Roman" w:ascii="Times New Roman" w:hAnsi="Times New Roman"/>
          <w:color w:val="000000"/>
          <w:szCs w:val="24"/>
        </w:rPr>
        <w:t xml:space="preserve"> wraz z za</w:t>
      </w:r>
      <w:r>
        <w:rPr>
          <w:rFonts w:cs="Times New Roman" w:ascii="Times New Roman" w:hAnsi="Times New Roman"/>
          <w:color w:val="000000"/>
          <w:szCs w:val="24"/>
        </w:rPr>
        <w:t>łą</w:t>
      </w:r>
      <w:r>
        <w:rPr>
          <w:rFonts w:cs="Times New Roman" w:ascii="Times New Roman" w:hAnsi="Times New Roman"/>
          <w:color w:val="000000"/>
          <w:szCs w:val="24"/>
        </w:rPr>
        <w:t>cznikami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 xml:space="preserve">adamy na </w:t>
      </w:r>
      <w:r>
        <w:rPr>
          <w:rFonts w:cs="Times New Roman" w:ascii="Times New Roman" w:hAnsi="Times New Roman"/>
          <w:color w:val="000000"/>
          <w:szCs w:val="24"/>
        </w:rPr>
        <w:t>……</w:t>
      </w:r>
      <w:r>
        <w:rPr>
          <w:rFonts w:cs="Times New Roman" w:ascii="Times New Roman" w:hAnsi="Times New Roman"/>
          <w:color w:val="000000"/>
          <w:szCs w:val="24"/>
        </w:rPr>
        <w:t xml:space="preserve"> kolejno ponumerowanych i podpisanych stronach/kartach.</w:t>
      </w:r>
    </w:p>
    <w:p>
      <w:pPr>
        <w:pStyle w:val="Normal"/>
        <w:widowControl/>
        <w:suppressAutoHyphens w:val="false"/>
        <w:spacing w:lineRule="auto" w:line="360"/>
        <w:ind w:right="5811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miejscowość, data</w:t>
      </w:r>
    </w:p>
    <w:p>
      <w:pPr>
        <w:pStyle w:val="Normal"/>
        <w:widowControl/>
        <w:suppressAutoHyphens w:val="false"/>
        <w:spacing w:lineRule="auto" w:line="360"/>
        <w:ind w:left="5670" w:hanging="0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.....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podpis  Wykonawcy lub upoważnionego przedstawiciela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Symbol" w:hAnsi="Symbol" w:cs="Symbol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840" w:leader="none"/>
      </w:tabs>
      <w:suppressAutoHyphens w:val="false"/>
      <w:ind w:right="-288" w:hanging="0"/>
      <w:jc w:val="center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352" w:leader="none"/>
      </w:tabs>
      <w:suppressAutoHyphens w:val="false"/>
      <w:overflowPunct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1">
    <w:name w:val="Styl1"/>
    <w:basedOn w:val="Heading1"/>
    <w:qFormat/>
    <w:pPr>
      <w:widowControl/>
      <w:numPr>
        <w:ilvl w:val="0"/>
        <w:numId w:val="0"/>
      </w:numPr>
      <w:suppressAutoHyphens w:val="false"/>
      <w:spacing w:before="60" w:after="60"/>
      <w:outlineLvl w:val="9"/>
    </w:pPr>
    <w:rPr>
      <w:rFonts w:ascii="Times New Roman" w:hAnsi="Times New Roman" w:eastAsia="Times New Roman" w:cs="Times New Roman"/>
      <w:color w:val="000000"/>
      <w:sz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8:00Z</dcterms:created>
  <dc:creator>ZysA</dc:creator>
  <dc:description/>
  <cp:keywords/>
  <dc:language>en-US</dc:language>
  <cp:lastModifiedBy>Justyna Młyńczak</cp:lastModifiedBy>
  <cp:lastPrinted>2018-12-04T14:29:00Z</cp:lastPrinted>
  <dcterms:modified xsi:type="dcterms:W3CDTF">2019-11-29T12:48:00Z</dcterms:modified>
  <cp:revision>55</cp:revision>
  <dc:subject/>
  <dc:title>Załącznik nr 2 </dc:title>
</cp:coreProperties>
</file>